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bookmarkStart w:id="0" w:name="_Hlk115269425"/>
      <w:bookmarkEnd w:id="0"/>
      <w:r>
        <w:rPr>
          <w:b/>
          <w:szCs w:val="28"/>
          <w:u w:val="single"/>
        </w:rPr>
        <w:t>Mã đề 6.2.5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1" w:name="_Hlk115269425"/>
      <w:bookmarkStart w:id="2" w:name="_Hlk115269425"/>
      <w:bookmarkEnd w:id="2"/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MA TRẬN ĐỀ KIỂM TRA CUỐI KỲ 2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IẾNG ANH 6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HỜI GIAN LÀM BÀI: 60 PHÚ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37"/>
        <w:gridCol w:w="1237"/>
        <w:gridCol w:w="1237"/>
        <w:gridCol w:w="1237"/>
        <w:gridCol w:w="1237"/>
        <w:gridCol w:w="1237"/>
        <w:gridCol w:w="1237"/>
        <w:gridCol w:w="1237"/>
        <w:gridCol w:w="1237"/>
        <w:gridCol w:w="1237"/>
        <w:gridCol w:w="1238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T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ĩ năng</w:t>
            </w:r>
          </w:p>
        </w:tc>
        <w:tc>
          <w:tcPr>
            <w:tcW w:w="9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ức độ nhận thức</w:t>
            </w:r>
          </w:p>
        </w:tc>
        <w:tc>
          <w:tcPr>
            <w:tcW w:w="2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ổng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hận biết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ông hiểu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ận dụng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ận dụng cao</w:t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ỉ l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%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ời gian (Phút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ỉ l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%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ời gian (Phút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ỉ l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%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ời gian (Phút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ỉ l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%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ời gian (Phút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ỉ l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%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ời gian (Phút)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gh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gôn ngữ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Đọ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ế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ó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ổng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ỉ lệ (%)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ỉ lệ chung (%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BẢNG ĐẶC TẢ KĨ THUẬT ĐỀ KIỂM TRA CUỐI KỲ 2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IẾNG ANH 6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THỜI GIAN LÀM BÀI: 60 PHÚ</w:t>
      </w:r>
      <w:r>
        <w:rPr/>
        <w:t>T</w:t>
      </w:r>
    </w:p>
    <w:tbl>
      <w:tblPr>
        <w:tblW w:w="14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842"/>
        <w:gridCol w:w="2126"/>
        <w:gridCol w:w="2977"/>
        <w:gridCol w:w="590"/>
        <w:gridCol w:w="559"/>
        <w:gridCol w:w="590"/>
        <w:gridCol w:w="821"/>
        <w:gridCol w:w="590"/>
        <w:gridCol w:w="559"/>
        <w:gridCol w:w="698"/>
        <w:gridCol w:w="967"/>
        <w:gridCol w:w="6"/>
        <w:gridCol w:w="912"/>
        <w:gridCol w:w="1152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ĩ năng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ơn vị kiến thức/kỹ năng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ức độ kiến thức, kĩ năng cần kiểm tra, đánh giá</w:t>
            </w:r>
          </w:p>
        </w:tc>
        <w:tc>
          <w:tcPr>
            <w:tcW w:w="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ố câu hỏi theo mức độ nhận thức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ổng số câu hỏi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hận biế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ông hiểu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ận dụng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ận dụng cao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/>
            </w:pPr>
            <w:r>
              <w:rPr/>
              <w:t>T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L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L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L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STENING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Nghe một đoạn độc thoại trong 1.5 phút (khoảng 80 – 100 từ) về " </w:t>
            </w:r>
            <w:r>
              <w:rPr>
                <w:i/>
              </w:rPr>
              <w:t>Nam and his brother's preparations for Tet"</w:t>
            </w:r>
            <w:r>
              <w:rPr/>
              <w:t xml:space="preserve"> để chọn câu trả lời phù hợp cho các câu hỏi 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hận biết:</w:t>
            </w:r>
            <w:r>
              <w:rPr/>
              <w:t xml:space="preserve"> Nghe lấy thông tin chi tiế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hông hiểu:</w:t>
            </w:r>
            <w:r>
              <w:rPr/>
              <w:t xml:space="preserve"> Hiểu nội dung chính của đoạn độc thoại để tìm câu trả lời đúng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ận dụng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Nắm được ý chính của bài nghe để đưa ra câu trả lời phù hợp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Tổng hợp thông tin từ nhiều chi tiết, loại trừ các chi tiết sai để tìm câu trả lời đúng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Nghe một đoạn độc thoại khoảng 1.5 phút (khoảng 80 – 100 từ) giới thiệu về </w:t>
            </w:r>
            <w:r>
              <w:rPr>
                <w:i/>
              </w:rPr>
              <w:t xml:space="preserve">Tam Đảo  </w:t>
            </w:r>
            <w:r>
              <w:rPr/>
              <w:t>để chọn phương án đúng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hận biết:</w:t>
            </w:r>
            <w:r>
              <w:rPr/>
              <w:t xml:space="preserve"> Nghe lấy thông tin chi tiế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hông hiểu:</w:t>
            </w:r>
            <w:r>
              <w:rPr/>
              <w:t xml:space="preserve"> Hiểu nội dung chính của đoạn độc thoại để tìm câu trả lời đúng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ận dụng</w:t>
            </w:r>
            <w:r>
              <w:rPr/>
              <w:t xml:space="preserve">:  Nắm được ý chính của bài nghe để đưa ra câu trả lời phù hợp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Tổng hợp thông tin từ nhiều chi tiết, loại trừ các chi tiết sai để tìm câu trả lời đún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Pronunciation 4 nguyên âm đơn , phụ âm  đã học từ Unit 6-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hận biết:</w:t>
            </w:r>
            <w:r>
              <w:rPr/>
              <w:t xml:space="preserve"> Nhận biết và phân biệt các nguyên  âm và phụ âm thông qua các từ vựng theo chủ đề đã học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hông hiểu:</w:t>
            </w:r>
            <w:r>
              <w:rPr/>
              <w:t xml:space="preserve"> Phân biệt được các âm trong phần nghe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ận dụng:</w:t>
            </w:r>
            <w:r>
              <w:rPr/>
              <w:t xml:space="preserve"> Hiểu và vận dụng vào bài nghe/nói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Vocabulary Từ vựng đã học theo chủ điể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hận biết:</w:t>
            </w:r>
            <w:r>
              <w:rPr/>
              <w:t xml:space="preserve"> Nhận ra, nhớ lại, liệt kê được các từ vựng theo chủ đề đã học: </w:t>
            </w:r>
            <w:r>
              <w:rPr>
                <w:i/>
              </w:rPr>
              <w:t>Famous places, school subjects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hông hiểu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Hiểu và phân biệt được các từ vựng theo chủ đề đã học : </w:t>
            </w:r>
            <w:r>
              <w:rPr>
                <w:i/>
              </w:rPr>
              <w:t>Everest, highest mounta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Nắm được các mối liên kết và kết hợp của từ trong bối cảnh và ngữ cảnh tương ứng: </w:t>
            </w:r>
            <w:r>
              <w:rPr>
                <w:i/>
              </w:rPr>
              <w:t>drive a car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ận dụng:</w:t>
            </w:r>
            <w:r>
              <w:rPr/>
              <w:t xml:space="preserve"> Hiểu và vận dụng được từ vựng đã học trong văn cảnh (danh từ, động từ, tính từ và trạng từ…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Grammar Các chủ điểm ngữ pháp đã họ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hận biết:</w:t>
            </w:r>
            <w:r>
              <w:rPr/>
              <w:t xml:space="preserve"> Nhận ra được các kiến thức ngữ pháp đã học : </w:t>
            </w:r>
            <w:r>
              <w:rPr>
                <w:i/>
              </w:rPr>
              <w:t>Exclamations with "What"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hông hiểu</w:t>
            </w:r>
            <w:r>
              <w:rPr/>
              <w:t xml:space="preserve">: Hiểu và phân biệt các chủ điểm ngữ pháp đã học: </w:t>
            </w:r>
            <w:r>
              <w:rPr>
                <w:i/>
              </w:rPr>
              <w:t>Simple Past tense, connectives, superlatives,...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ận dụng</w:t>
            </w:r>
            <w:r>
              <w:rPr/>
              <w:t>: Hiểu và vận dụng các kiến thức ngữ pháp đã học vào bài nghe/ nói/ đọc/ viế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Cloze test Hiểu được bài đọc có độ dài khoảng 80 -100 từ về </w:t>
            </w:r>
            <w:r>
              <w:rPr>
                <w:i/>
              </w:rPr>
              <w:t>Air quality</w:t>
            </w:r>
            <w:r>
              <w:rPr/>
              <w:t xml:space="preserve"> để lựa chọn từ phù hợp để điền vào chỗ trố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hận biết:</w:t>
            </w:r>
            <w:r>
              <w:rPr/>
              <w:t xml:space="preserve"> Nhận ra được các thành tố ngôn ngữ và liên kết về mặt văn bản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hông hiểu:</w:t>
            </w:r>
            <w:r>
              <w:rPr/>
              <w:t xml:space="preserve"> Phân biệt được các đặc trưng, đặc điểm các thành tố ngôn ngữ và liên kết về mặt văn bản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ận dụng:</w:t>
            </w:r>
            <w:r>
              <w:rPr/>
              <w:t xml:space="preserve"> Sử dụng các kiến thức ngôn ngữ và kỹ năng trong các tình huống mới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Reading comprehension Hiểu được nội dung chính và nội dung chi tiết đoạn văn bản có độ dài khoảng 100 -120 từ, về  </w:t>
            </w:r>
            <w:r>
              <w:rPr>
                <w:i/>
              </w:rPr>
              <w:t>A popular TV program</w:t>
            </w:r>
            <w:r>
              <w:rPr/>
              <w:t xml:space="preserve"> để lựa chọn câu trả lời phù hợ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hận biết:</w:t>
            </w:r>
            <w:r>
              <w:rPr/>
              <w:t xml:space="preserve"> Thông tin chi tiết: </w:t>
            </w:r>
            <w:r>
              <w:rPr>
                <w:i/>
              </w:rPr>
              <w:t>name of the program, Ti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Thông hiểu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Hiểu ý chính của bài đọc và chọn câu trả lời phù hợp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Hiểu được nghĩa tham chiế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Loại trừ các chi tiết để đưa ra câu trả lời phù hợp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ận dụng:</w:t>
            </w:r>
            <w:r>
              <w:rPr/>
              <w:t xml:space="preserve"> Đoán nghĩa của từ trong văn cản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Hiều, phân tích, tổng hợp ý chính của bài để chọn câu trả lời phù hợp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Error identification Xác định lỗi sa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b/>
              </w:rPr>
              <w:t>Nhận biết</w:t>
            </w:r>
            <w:r>
              <w:rPr/>
              <w:t xml:space="preserve">: Nhận diện lỗi về ngữ pháp </w:t>
            </w:r>
            <w:r>
              <w:rPr>
                <w:i/>
              </w:rPr>
              <w:t xml:space="preserve"> Conditional sentence Type 1</w:t>
            </w:r>
            <w:r>
              <w:rPr/>
              <w:t xml:space="preserve"> và từ loại trong câu </w:t>
            </w:r>
            <w:r>
              <w:rPr>
                <w:i/>
              </w:rPr>
              <w:t>recycl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Sentence transformation Viết lại câu dùng từ gợi ý hoặc từ cho trướ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hông hiểu</w:t>
            </w:r>
            <w:r>
              <w:rPr/>
              <w:t>: Sử dụng các từ đã để sắp xếp thành câu hoàn chỉn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b/>
              </w:rPr>
              <w:t>Vận dụng</w:t>
            </w:r>
            <w:r>
              <w:rPr/>
              <w:t xml:space="preserve">: Hiểu câu gốc và sử dụng các từ gợi ý để viết lại câu sao cho nghĩa không thay đổi: </w:t>
            </w:r>
            <w:r>
              <w:rPr>
                <w:i/>
              </w:rPr>
              <w:t>Connectives, Comparisions, Posessive pronoun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Write a pas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ử câu hỏi gợi ý để viết đoạn vă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ận dụng cao:</w:t>
            </w:r>
            <w:r>
              <w:rPr/>
              <w:t xml:space="preserve"> Sử dụng các câu hỏi gợi ý dể viết 1 đoạn văn về chủ đề đã học: Môn thể thao ưa thích : </w:t>
            </w:r>
            <w:r>
              <w:rPr>
                <w:i/>
              </w:rPr>
              <w:t>Favorite ga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bài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bài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PEAK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Introduc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hận biết</w:t>
            </w:r>
            <w:r>
              <w:rPr/>
              <w:t>: Giới thiệu các thông tin về bản thân/ sở thích/ về thầy cô, mái trường/ môn học yêu thích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Topic speak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hông hiểu</w:t>
            </w:r>
            <w:r>
              <w:rPr/>
              <w:t xml:space="preserve">: Sử dụng kiến thức ngôn ngữ đã học để nói theo chủ đề. </w:t>
            </w:r>
            <w:r>
              <w:rPr>
                <w:b/>
              </w:rPr>
              <w:t>Vận dụng</w:t>
            </w:r>
            <w:r>
              <w:rPr/>
              <w:t>: Sử dụng từ vựng và cấu trúc linh hoạt, diễn tả được nội dung cần nói theo những cách khác nhau. Phát âm tương đối chuẩn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Q&amp;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ận dụng cao: Hiểu và trả lời được câu hỏi của giám khảo và trả lời một cách linh hoạt. Sử dụng ngôn ngữ một cách tự nhiên và thuần thục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ổ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 bài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 câu + 1 bài</w:t>
            </w:r>
          </w:p>
        </w:tc>
      </w:tr>
    </w:tbl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90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01:22:00Z</dcterms:created>
  <dc:creator>pc</dc:creator>
  <dc:description/>
  <cp:keywords/>
  <dc:language>en-US</dc:language>
  <cp:lastModifiedBy>Vũ Thị Quyên</cp:lastModifiedBy>
  <dcterms:modified xsi:type="dcterms:W3CDTF">2022-09-28T08:42:00Z</dcterms:modified>
  <cp:revision>13</cp:revision>
  <dc:subject/>
  <dc:title/>
</cp:coreProperties>
</file>